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Código y nombre de todos los departament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departamento, codigo_departamento from departament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Mes y ejercicio de los justificantes de nómina pertenecientes al empleado cuyo código es 1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mes, ejercicio from just_nominas_ejemploconsulta1 where codigo_empleado=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úmero de cuenta y nombre de los empleados cuya retención es mayor o igual que 10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cuenta from empleados_ejemploconsulta1 where (retencion &gt;=10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Código y nombre de los empleados ordenados ascendentemente por nombre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codigo_empleado from empleados_ejemploconsulta1 order by nombre_empleado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 los empleados que tienen más de 2 hij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 from empleados_ejemploconsulta1 where (hijos &gt;2)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</w:rPr>
        <w:t>Código y número de cuenta de los empleados cuyo nombre empiece por 'A' o por 'J'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codigo_empleado, cuenta from empleados_ejemploconsulta1 where nombe_empleado like 'A%' or nombre_empleado like 'J%'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úmero de empleados que hay en la base de dat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  <w:t>select count (distinct nombre_empleado) from emplead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primer y último empleado en términos alfabétic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distinct min(nombre_empleado), max(nombre_empleado) from emplead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y número de hijos de los empleados cuya retención es: 8, 10 o 12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hijos from empleados_ejemploconsulta1 where retencion like '8' or retencion like '10 or retencion like '12'; retencion in (8, 10, 12);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úmero de hijos y número de empleados agrupados por hijos, mostrando sólo los grupos cuyo número de hijos sea mayor que 1.</w:t>
      </w:r>
    </w:p>
    <w:p>
      <w:pPr>
        <w:pStyle w:val="Normal"/>
        <w:spacing w:before="280" w:after="280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  <w:t>select hijos, count(nombre_empleado) from empleados_ejemploconsulta1 group by hijos having(hijos&gt;1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úmero de hijos, retención máxima, mínima y media de los empleados agrupados por hij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hijos, min(retencion), max(retencion), avg(retencion) from empleados_ejemploconsulta1 group by hijos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y función de los empleados que han trabajado en el depart. 1.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548DD4"/>
        </w:rPr>
        <w:t xml:space="preserve">select nombre_empleado, funcion from empleados_ejemploconsulta1 E, trabajan_ejemploconsulta1 T where codigo_empleado=t.cod_emp and cod_dep=1;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empleado, nombre del departamento y función que han realizado de los empleados que tienen 1 hijo.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548DD4"/>
        </w:rPr>
        <w:t>select nombre_empleado, nombre_departamento, funcion from empelados_ejemploconsulta1 E, departamentos_ejemploconsulta1 D, trabajan_ejemploconsulta1 T where codigo_empleado=cod_emp and codigo_departamento=cod_dep and hijos=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empleado y nombre del departamento en el que han trabajado empleados que no tienen hij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nombre_departamento from empleados_ejemploconsulta1 E, departamentos_ejemploconsulta1 D, trabajan_ejemploconsulta1 T where codigo_empleado=t.cod_emp and codigo_departamento=t.cod_dep and hijos=0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empleado, mes y ejercicio de sus justificantes de nómina, número de línea y cantidad de las líneas de los justificantes para el empleado cuyo código=1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distinct nombre_empleado, j.mes, j.ejercicio, numero, cantidad from empleados_ejemploconsulta1 E, just_nominas_ejmeploconsulta1 J, lineas_ejemploconsulta1 L where codigo_empleado=j.cod_emp and codigo_empleado=l.cod_emp and codigo_empleado=1;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empleado, mes y ejercicio de sus justificantes de nómina para los empleados que han trabajado en el departamento de Venta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distinct nombre_empleado, j.mes, j.ejercicio from empleados_ejemploconsulta1 E, just_nominas_ejemploconsulta1 J, trabajan_ejemploconsulta T, departamentos_ejemploconsulta D where codigo_empleado=t.cod_emp and codigo_empleado=j.cod_emp and codigo_departamento=t.cod_dep and nombre_departamento='Ventas'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l empleado e ingresos totales percibidos agrupados por nombre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sum(ingreso) from empleados_ejemploconsulta1 E, just_nominas_ejemploconsulta1 J where codigo_empleado=j.cod_emp group by nombre_empleado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 xml:space="preserve">Nombre de los empleados que han ganado más de 2000 </w:t>
      </w:r>
      <w:r>
        <w:rPr>
          <w:rStyle w:val="AcrnimoHTML"/>
          <w:b/>
        </w:rPr>
        <w:t>€</w:t>
      </w:r>
      <w:r>
        <w:rPr>
          <w:b/>
        </w:rPr>
        <w:t xml:space="preserve"> en el año 2006. 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nombre_empleado from empleados_ejemploconsulta1 E, just_nominas_ejemploconsulta1 J where j.ejercicio='2006' and codigo_empleado=j.cod_emp group by nombre_empleado having sum(ingreso)&gt;2000; || select nombre, sum(ingreso)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úmero de empleados cuyo número de hijos es superior a la media de hijos de los emplead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count(nombre_empleado) as "Numero de empleados" from empleados_ejemploconsulta1 where hijos &gt; (select avg(hijos) from empleados_ejemploconsulta1); || avg(hijos) = 1.25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 los empleados que más hijos tienen o que menos hijos tienen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e.nombre_empelado from empleados_ejemploconsulta1 e where e.hijos= (select min(hijos) from empleados_ejemploconsulta1) or e.hijos= (select max(hijos) from empleados_ejemploconsulta1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 los empleados que no tienen justificante de nómina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>select nombre_empleado from empleados_ejemploconsulta1 where codigo_empleado not in (select distinct cod_emp from just_nominas_ejemploconsulta1); || not exists/exists || where not exists (select cod_emp from just_nominas_ejemploconsulta1 j where e.coddigo_empleado=j.cod_emp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y fecha de nacimiento de todos los emplead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all nombre_empleado, fnacimiento from empleados_ejemploconsulta1;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y fecha de nacimiento con formato "1 de Enero de 2000" y etiquetada la columna como fecha, de todos los emplead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nombre_empleado, to_char (fnacimiento, 'DD " de " MONTH " de "YYYY') as Fecha from emplead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de los empleados, nombre de los departamentos en los que ha trabajado y función en mayúsculas que ha realizado en cada departamento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nombre_departamento, upper(funcion) from empleados_ejemploconsulta1 E, departamentos_ejemploconsulta1 D, trabajan_ejemploconsulta1 T where codigo_empleado=t.cod_emp and codigo_departamento=t.cod_dep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, fecha de nacimiento y nombre del día de la semana de su fecha de nacimiento de todos los emplead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nombre_empleado, fnacimiento, to_char(fnacimiento, 'day') as Dia from emplead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 y edad de los empleados.</w:t>
      </w:r>
    </w:p>
    <w:p>
      <w:pPr>
        <w:pStyle w:val="Normal"/>
        <w:spacing w:before="280" w:after="280"/>
        <w:ind w:left="360" w:hanging="0"/>
        <w:rPr>
          <w:b/>
          <w:b/>
          <w:color w:val="548DD4"/>
        </w:rPr>
      </w:pPr>
      <w:r>
        <w:rPr>
          <w:b/>
          <w:color w:val="548DD4"/>
        </w:rPr>
        <w:t>select nombre_empleado, trunc((sysdate-fnacimiento)/365) as Edad from empleados_ejemploconsulta1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, edad y número de hijos de los empleados que tienen menos de 40 años y tienen hijos.</w:t>
      </w:r>
    </w:p>
    <w:p>
      <w:pPr>
        <w:pStyle w:val="Normal"/>
        <w:spacing w:before="280" w:after="280"/>
        <w:ind w:left="360" w:hanging="0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>select nombre_empleado, trunc(months_between(sysdate, fnacimiento)/12) as Edad, hijos from empleados_ejemploconsulta1 where(trunc(months_between(sysdate, fnacimiento)/12)&lt;40 and hijos&gt;0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, edad de los empleados y nombre del departamento de los empleados que han trabajado en más de un departamento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nombre_empleado, trunc((sysdate-fnacimiento)/365) as Edad, nombre_departamento from empleados_ejemploconsulta1 e, departamentos_ejemploconsulta1 d, trabajan_ejemploconsulta1 t where codigo_empleado=t.cod_emp and codigo_departamento=t.cod_dep and (t.cod_emp in (select distinct cod_emp from trabajan_ejemploconsulta1group by cod_emp having count(cod_dep)&gt;1))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Nombre, edad y número de cuenta de aquellos empleados cuya edad es múltiplo de 3.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  <w:t>select nombre_empleado, trunc((sysdate-fnacimiento)/365) as Edad, e.cuenta from empleados_ejemploconsulta1 e where mod(trunc(months_between(sysdate, fnacimiento)/12),3)=0;</w:t>
      </w:r>
    </w:p>
    <w:p>
      <w:pPr>
        <w:pStyle w:val="Normal"/>
        <w:spacing w:before="280" w:after="280"/>
        <w:ind w:left="36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</w:rPr>
        <w:t>Nombre e ingresos percibidos empleado más joven y del más longevo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</w:rPr>
      </w:pPr>
      <w:r>
        <w:rPr>
          <w:b/>
          <w:color w:val="548DD4"/>
        </w:rPr>
        <w:t>select E.nombre, sum(J.ingreso) as ingresos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  <w:t>from empleados E join just_nominas J on (E.codigo= J.cod_emp)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  <w:t>where e.fnacimiento in(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  <w:tab/>
        <w:t>(select max (fnacimiento) from empleados),</w:t>
      </w:r>
    </w:p>
    <w:p>
      <w:pPr>
        <w:pStyle w:val="Normal"/>
        <w:spacing w:before="0" w:after="280"/>
        <w:ind w:left="360" w:hanging="0"/>
        <w:jc w:val="both"/>
        <w:rPr/>
      </w:pPr>
      <w:r>
        <w:rPr>
          <w:b/>
          <w:color w:val="548DD4"/>
          <w:lang w:val="en-US"/>
        </w:rPr>
        <w:tab/>
      </w:r>
      <w:r>
        <w:rPr>
          <w:b/>
          <w:color w:val="548DD4"/>
        </w:rPr>
        <w:t>(select min (fnacimiento) from empleados)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</w:rPr>
      </w:pPr>
      <w:r>
        <w:rPr>
          <w:b/>
          <w:color w:val="548DD4"/>
        </w:rPr>
        <w:t>)</w:t>
      </w:r>
    </w:p>
    <w:p>
      <w:pPr>
        <w:pStyle w:val="Normal"/>
        <w:spacing w:before="0" w:after="280"/>
        <w:ind w:left="360" w:hanging="0"/>
        <w:jc w:val="both"/>
        <w:rPr>
          <w:b/>
          <w:b/>
          <w:color w:val="548DD4"/>
        </w:rPr>
      </w:pPr>
      <w:r>
        <w:rPr>
          <w:b/>
          <w:color w:val="548DD4"/>
        </w:rPr>
        <w:t>grupo by E.nombre;</w:t>
      </w:r>
    </w:p>
    <w:p>
      <w:pPr>
        <w:pStyle w:val="Normal"/>
        <w:spacing w:before="0" w:after="280"/>
        <w:ind w:left="720" w:hanging="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spacing w:before="280" w:after="280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5:00Z</dcterms:created>
  <dc:creator>Maria Jose</dc:creator>
  <dc:description/>
  <cp:keywords/>
  <dc:language>en-US</dc:language>
  <cp:lastModifiedBy>alumnom</cp:lastModifiedBy>
  <dcterms:modified xsi:type="dcterms:W3CDTF">2015-02-06T12:51:00Z</dcterms:modified>
  <cp:revision>85</cp:revision>
  <dc:subject/>
  <dc:title>1</dc:title>
</cp:coreProperties>
</file>